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f a ray of light enters a pool of water with a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gle of incidence what will be the angle of reflection?  What will be the angle of refrac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f the speed of light in a vacuum is 300,000 kilometers / second what is the index of refraction of a material where the speed of light is 299,000 kilometers / seco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raw a picture of the above with light ray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plain why the sun is not where it appears to 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property of light is responsible for mirag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y does the sun look oval shaped at sunse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makes a diamond different from glas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minimum length for a plane mirror that allows a person 6 ft tall to see his full height?  Does the distance from the mirror affect your answ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concave spherical mirror has a radius of curvature of 20 cm.  Find the image distance and magnification for object distances of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40 cm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0 cm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0 cm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spherical Christmas tree ornament is 6 cm in diameter.  What is the magnification of an object placed 10 cm away from the orname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convex mirror has a focal length of 20 cm.  Determine the object location for which the image will be one half the size of the obj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converging lens has a focal length of 20 cm.  Find the location of the image for object distances of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40 cm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0 cm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0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each case state whether the image is real or virtu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diverging lens has a focal length of 20 cm.  Find the location of the image for object distances of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40 cm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0 cm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0 cm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each case find the magnific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 object is placed 30 cm from a lens and a virtual image is formed 15 cm from the lens. What is the focal length of the lens?  Is the lens diverging or converg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compliment of yellow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you look at a yellow object in red light what color will it appea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you look at a green object in blue light what color will it appea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you look at a blue object in magenta light what color will it appea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color is an object that reflects red ligh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ich color object absorbs all ligh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color does a transparent object appear if it transmits red and green ligh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a light year?  What does it measu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the primary colors of light (additive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the primary colors of pigments (subtractive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y is the sky blue?  Why does it turn red at sunset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6:34:00Z</dcterms:created>
  <dc:creator>OSSD</dc:creator>
  <dc:description/>
  <cp:keywords/>
  <dc:language>en-US</dc:language>
  <cp:lastModifiedBy>ossd</cp:lastModifiedBy>
  <cp:lastPrinted>2009-05-07T07:23:00Z</cp:lastPrinted>
  <dcterms:modified xsi:type="dcterms:W3CDTF">2009-05-07T12:24:00Z</dcterms:modified>
  <cp:revision>3</cp:revision>
  <dc:subject/>
  <dc:title>Lenses and Mirrors</dc:title>
</cp:coreProperties>
</file>